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 mit Sahne-Matje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Rezep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große Kartoffeln (ca.. 300g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twas 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Kümm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süße Sahn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Salatmayonnaise - bis doppelte Meng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Matjesfilet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Gewürzgurk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Apf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ereinigte Kartoffeln in Salzwasser mit Kümmel ca. 35-45 min garen,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bgießen, warmstell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ahne halbsteif schlagen. Mit Salatmayonnaise verrüh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atjeswürfel, Gurken- und Äpfelstückchen mit Schale daruntermischen. Oberseite der Kartoffeln flach schneiden, etwas aushöhl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inneres würfeln, unter die Sahne-Matjes-Creme he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bergartig damit füll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42:00Z</dcterms:created>
  <dc:creator>Einhäuser</dc:creator>
  <dc:description/>
  <dc:language>en-US</dc:language>
  <cp:lastModifiedBy>Einhäuser</cp:lastModifiedBy>
  <dcterms:modified xsi:type="dcterms:W3CDTF">2003-10-15T16:44:00Z</dcterms:modified>
  <cp:revision>1</cp:revision>
  <dc:subject/>
  <dc:title>Kartoffel mit Sahne-Matjes</dc:title>
</cp:coreProperties>
</file>